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color w:val="000000"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юджетной и налоговой политики Унечского района</w:t>
      </w:r>
    </w:p>
    <w:p>
      <w:pPr>
        <w:pStyle w:val="Normal"/>
        <w:spacing w:lineRule="auto" w:line="276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</w:t>
      </w:r>
      <w:r>
        <w:rPr>
          <w:rStyle w:val="StrongEmphasis"/>
          <w:caps/>
          <w:color w:val="000000"/>
          <w:sz w:val="28"/>
          <w:szCs w:val="28"/>
        </w:rPr>
        <w:t xml:space="preserve"> 2026 </w:t>
      </w:r>
      <w:r>
        <w:rPr>
          <w:rStyle w:val="StrongEmphasis"/>
          <w:color w:val="000000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color w:val="000000"/>
          <w:sz w:val="28"/>
          <w:szCs w:val="28"/>
        </w:rPr>
        <w:t xml:space="preserve">2027 </w:t>
      </w:r>
      <w:r>
        <w:rPr>
          <w:rStyle w:val="StrongEmphasis"/>
          <w:color w:val="000000"/>
          <w:sz w:val="28"/>
          <w:szCs w:val="28"/>
        </w:rPr>
        <w:t>и 2028</w:t>
      </w:r>
      <w:r>
        <w:rPr>
          <w:rStyle w:val="StrongEmphasis"/>
          <w:caps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Унечского района на 2026 год и плановый период 2027 и 2028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в целях определения подходов к формированию основных характеристик и прогнозируемых параметров проекта местного бюджета на 2026 год и плановый период 2027 и 2028 годов, обеспечивающих устойчивость и сбалансированность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подготовке основных направлений бюджетной и налоговой политики были учтены положения указов Президента Российской Федерации от </w:t>
      </w:r>
      <w:r>
        <w:rPr>
          <w:rFonts w:eastAsia="Calibri"/>
          <w:sz w:val="28"/>
          <w:szCs w:val="28"/>
          <w:lang w:eastAsia="en-US"/>
        </w:rPr>
        <w:t>07.05.2024</w:t>
      </w:r>
      <w:r>
        <w:rPr>
          <w:rFonts w:eastAsia="Calibri"/>
          <w:i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N 309 "О национальных целях развития Российской Федерации на период до 2030 года и на перспективу до 2036 года",  программы и проекты, направленные на улучшение качества жизни и благосостояния населения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4 году на текущий трехлетний период 2025 – 2027 годов и учитывают  основные направления долговой политики  Унечского района Брянской области на 2026-2028 годы, разработанные  в соответствии со статьей 107.1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6 год и плановый период 2027 и 2028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6 год и плановый период 2027 и 2028 годов принят базовый вариант прогноза социально-экономического развития 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  бюджета района на 2026 – 2028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</w:t>
      </w:r>
      <w:r>
        <w:rPr>
          <w:rFonts w:eastAsia="Calibri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ом Президента Российской Федерации от 07.05.2024  № 309 «О национальных целях развития Российской Федерации на период до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30 года и на перспективу до 2036 года»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убличных нормативных обязательств и иных социальных выплат населению, включая меры социальной поддержки  участников специальной военной операции и членов их семей, с учетом ежегодной индексации на прогнозный уровень инфляции в соответствии с проектом прогноза социально-экономического развития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6 – 2028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оплаты 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 установленном федеральным законом (27 093 рублей)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, софинансирование которых осуществляется из вышестоящего бюджета, запланированы с учетом предельного уровня софинансирования 99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районного бюджета на 2026 год и плановый период 2027 и 2028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работников  главных распорядителей бюджетных средств,  муниципальных учреждений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8 года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8 года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8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плате коммунальных услуг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юл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юл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юля 2028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 услуг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января 2028 года 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i/>
          <w:color w:val="00B050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Унечского района на 2026 год и плановый период 2027 и 2028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ной системы района в условиях санкционных ограничений  и повышение эффективности использования бюджетных средств является  приоритетной задачей бюджетной политики Унечского района на 2026 год и на плановый период 2027 и 2028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местных бюджетов и выполнения заключенного с департаментом финансов Брянской области соглашения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Унечского района на 2026 год и на плановый период 2027 и 2028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концентрация финансовых ресурсов на достижении целей, показателей и результатов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стижение показателей муниципальных программ Унечского муниципального района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обеспечение соблюдения условий, целей и порядка предоставления целевых средств федерального и областного бюджетов в соответствии с требованиям Бюджетного кодекса Российской Федерации и заключенными с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витие информационных технологий в сфере управления муниципальными финанс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обеспечение высокого уровня открытости и прозрачности бюджетного процесса в Унечском районе и высокого качества управления муниципальными финансами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Унечского района на 2026 год и плановый период 2027 и 2028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Унечского района на 2026 – 2028 годы сохраняют преемственность целей налоговой политики, определенных в предшествующих периодах, сконцентрированы на развитии доходной базы консолидированного бюджета Унечского района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увеличение налогового потенциала Унечского района за счет налогового стимулирования деловой активности в районе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существление поддержки приоритетных отраслей экономики и субъектов малого и среднего бизнес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совершенствование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совершенствование налогового законодательства по предоставлению налоговых льгот по местным налогам участникам специальной военной оп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проведение работы по вовлечению в налоговый оборот объектов недвижимости, земельных участков, актуализация результатов государственной кадастровой оценки  объектов недвижимости, сопоставление и верификация сведений органов кадастрового учета и баз данных налоговых органов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)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1)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26:00Z</dcterms:created>
  <dc:creator/>
  <dc:description/>
  <cp:keywords/>
  <dc:language>en-US</dc:language>
  <cp:lastModifiedBy>ФИНАНСОВОЕ УПРАВЛЕНИЕ АДМИНИСТРАЦИИ УНЕЧСКОГО РАЙОНА</cp:lastModifiedBy>
  <dcterms:modified xsi:type="dcterms:W3CDTF">2025-11-13T09:22:00Z</dcterms:modified>
  <cp:revision>2</cp:revision>
  <dc:subject/>
  <dc:title/>
</cp:coreProperties>
</file>